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377190</wp:posOffset>
                </wp:positionV>
                <wp:extent cx="5469890" cy="816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8161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验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5" t="-128" r="-11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ind w:firstLine="1968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1079"/>
                              <w:rPr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</w:rPr>
                              <w:t>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</w:rPr>
                              <w:t>目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大容量注射剂配制系统清洁验证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1079"/>
                              <w:rPr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验证报告编号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u w:val="single"/>
                              </w:rPr>
                              <w:t>TS-46-0340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8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1079"/>
                              <w:rPr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验证报告名称：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大容量注射剂配制系统清洁报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1079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验证完成日期：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200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00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964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上述验证项目已按验证方案进行验证，各项验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32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结果符合标准要求，批准投入使用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2519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验证委员会组长签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3871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总经理签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640"/>
                              <w:ind w:firstLine="5341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3216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0.7pt;height:642.6pt;mso-wrap-distance-left:9.05pt;mso-wrap-distance-right:9.05pt;mso-wrap-distance-top:0pt;mso-wrap-distance-bottom:0pt;margin-top:29.7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验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238125" cy="219075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5" t="-128" r="-11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20"/>
                        <w:ind w:firstLine="1968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1079"/>
                        <w:rPr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bCs/>
                          <w:kern w:val="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kern w:val="0"/>
                          <w:sz w:val="28"/>
                        </w:rPr>
                        <w:t>证</w:t>
                      </w:r>
                      <w:r>
                        <w:rPr>
                          <w:rFonts w:eastAsia="Times New Roman"/>
                          <w:b/>
                          <w:bCs/>
                          <w:kern w:val="0"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kern w:val="0"/>
                          <w:sz w:val="28"/>
                        </w:rPr>
                        <w:t>项</w:t>
                      </w:r>
                      <w:r>
                        <w:rPr>
                          <w:rFonts w:eastAsia="Times New Roman"/>
                          <w:b/>
                          <w:bCs/>
                          <w:kern w:val="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kern w:val="0"/>
                          <w:sz w:val="28"/>
                        </w:rPr>
                        <w:t>目</w:t>
                      </w:r>
                      <w:r>
                        <w:rPr>
                          <w:b/>
                          <w:bCs/>
                          <w:sz w:val="28"/>
                        </w:rPr>
                        <w:t>：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大容量注射剂配制系统清洁验证</w:t>
                      </w:r>
                      <w:r>
                        <w:rPr>
                          <w:rFonts w:eastAsia="Times New Roman"/>
                          <w:bCs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1079"/>
                        <w:rPr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验证报告编号：</w:t>
                      </w:r>
                      <w:r>
                        <w:rPr>
                          <w:rFonts w:ascii="宋体;SimSun" w:hAnsi="宋体;SimSun" w:cs="宋体;SimSun"/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  <w:u w:val="single"/>
                        </w:rPr>
                        <w:t>TS-46-03400</w:t>
                      </w:r>
                      <w:r>
                        <w:rPr>
                          <w:rFonts w:cs="宋体;SimSun" w:ascii="宋体;SimSun" w:hAnsi="宋体;SimSun"/>
                          <w:bCs/>
                          <w:sz w:val="28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1079"/>
                        <w:rPr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验证报告名称：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大容量注射剂配制系统清洁报告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1079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验证完成日期：</w:t>
                      </w:r>
                      <w:r>
                        <w:rPr>
                          <w:rFonts w:eastAsia="Times New Roman"/>
                          <w:bCs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200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9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年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3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月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0</w:t>
                      </w:r>
                      <w:r>
                        <w:rPr>
                          <w:bCs/>
                          <w:sz w:val="24"/>
                          <w:szCs w:val="24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Cs/>
                          <w:sz w:val="28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00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964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上述验证项目已按验证方案进行验证，各项验证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32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结果符合标准要求，批准投入使用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2519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验证委员会组长签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rPr>
                          <w:rFonts w:eastAsia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3871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总经理签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640"/>
                        <w:ind w:firstLine="5341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3216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0:00Z</dcterms:created>
  <dc:creator>微软中国</dc:creator>
  <dc:description/>
  <cp:keywords/>
  <dc:language>en-US</dc:language>
  <cp:lastModifiedBy>微软中国</cp:lastModifiedBy>
  <dcterms:modified xsi:type="dcterms:W3CDTF">2009-04-01T07:24:00Z</dcterms:modified>
  <cp:revision>2</cp:revision>
  <dc:subject/>
  <dc:title/>
</cp:coreProperties>
</file>